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Всероссийской олимпиады по пра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020/2021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Комплект заданий для обучающихся </w:t>
      </w:r>
      <w:r>
        <w:rPr>
          <w:rFonts w:cs="Times New Roman" w:ascii="Times New Roman" w:hAnsi="Times New Roman"/>
          <w:b/>
          <w:sz w:val="24"/>
          <w:szCs w:val="24"/>
        </w:rPr>
        <w:t>8-9-х  клас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брый день! Дорогие ребята, мы приветствуем Вас на 2 туре олимпиады. Прежде чем приступить к работе, внимательно прочитайте информацию, указанную ниже. Желаем успехов!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лимпиа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явление и развитие у обучающихся творческих способностей и интереса к научно-исследователь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у обучающихся целостного представления о праве как регуляторе обществен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явление и поддержка наиболее талантливых обучающихся, победителей школьного этапа  олимпиады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витие правовой культуры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вышение интереса и мотивации обучающихся к изучению пра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ценностных установок у обучающихся на основе правовых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умений работы с нормативными правовыми актами, а также применение на практике полученных зна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заданий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 вид: тестовые задания (раздел I)</w:t>
      </w:r>
      <w:r>
        <w:rPr>
          <w:rFonts w:cs="Times New Roman" w:ascii="Times New Roman" w:hAnsi="Times New Roman"/>
        </w:rPr>
        <w:t xml:space="preserve">  закрытого типа, предполагающие выбор правильного варианта ответа из предложенных (правильных вариантов может быть несколько)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 вид: (разделы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 и 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) задания на установление соответствия,</w:t>
      </w:r>
      <w:r>
        <w:rPr>
          <w:rFonts w:cs="Times New Roman" w:ascii="Times New Roman" w:hAnsi="Times New Roman"/>
          <w:b/>
          <w:bCs/>
        </w:rPr>
        <w:t xml:space="preserve"> задания открытого типа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Задания не содержат вариантов ответов, из которых осуществляется выбор.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 вид: (раздел  IV) работа с правовыми текст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 вид: </w:t>
      </w:r>
      <w:r>
        <w:rPr>
          <w:rFonts w:eastAsia="Times New Roman" w:cs="Times New Roman" w:ascii="Times New Roman" w:hAnsi="Times New Roman"/>
          <w:b/>
          <w:lang w:eastAsia="ru-RU"/>
        </w:rPr>
        <w:t>(раздел V) задание на анализ изображения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 вид: (раздел VI) кроссвор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6 вид: (раздел </w:t>
      </w: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) правовые зада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личество заданий для олимпиады (8-9 классы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заданий – 30. Максимальное количество баллов - 115. В том числе, 10 – закрытых (10 б.), 6 - соответствие (24 б.), 7 - открытых (21 б.), 3 – задания по работе с текстом (29 б.), 1 – задание на анализ изображения (5 б.), 1- кроссворд (16 б.), 2 – задачи (10 б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авила выполнения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отводится 1 час 30 минут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В первом разделе к каждому тестовому заданию  дано несколько ответов, из которых один или несколько могут быть верными. </w:t>
      </w:r>
      <w:r>
        <w:rPr>
          <w:rFonts w:cs="Times New Roman" w:ascii="Times New Roman" w:hAnsi="Times New Roman"/>
          <w:color w:val="000000"/>
          <w:shd w:fill="FFFFFF" w:val="clear"/>
        </w:rPr>
        <w:t>В  данном  комплекте заданий поставьте знак (+) или знаки (+) напротив правильного ответа или ответов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тором разделе более сложные задания, в которых необходимо отметить соответствие. Ответы необходимо вписать в таблицу, указав букву,  соответствующую цифре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ыполнении третьего раздела перед Вами предложения, в которых пропущены слова или фразы. Необходимо вставить пропущенное понятие и сформулировать определение близко к тексту действующего законодательства РФ. В этой же группе заданий нужно перевести латинские выражения и расшифровать аббревиатуры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четвертого раздела необходимо поработать с предложенными правовыми текстами. Внимательно их прочитайте и ответьте на поставленные вопросы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5 раздела проанализируйте изображение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зделах 6 и 7 заполните кроссворд и решите задачи. При ответе на вопросы правовых задач необходимо коротко указать ответ, а затем аргументировать свою позицию.  </w:t>
      </w:r>
      <w:bookmarkStart w:id="0" w:name="_GoBack"/>
      <w:bookmarkEnd w:id="0"/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ыполнении заданий запрещено: использовать любые вспомогательные материалы, включая справочную литературу (учебники, схемы, таблицы и т.д.), нормативные правовые акты,  а также любые технические средства (телефоны, планшеты, смарт-часы и др.).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Calibri" w:cs="Calibri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</w:rPr>
        <w:t>Предупреждаем Вас, что: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при оценке тестовых заданий, где необходимо определить один правильный ответ, 0 баллов выставляется за неверный ответ, а также, если участником отмечены несколько ответов (в том числе, правильный), или все ответы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при оценке тестовых заданий, где необходимо определить все правильные ответы, 0 баллов выставляется, если участником отмечено большее количество ответов, чем предусмотрено в задании (в том числе правильные ответы) или все ответы. </w:t>
      </w:r>
    </w:p>
    <w:p>
      <w:pPr>
        <w:pStyle w:val="Default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Комплект заданий  считается выполненным, если Вы вовремя сдаете его членам жюр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ка результатов. Критерии оцен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действующему российскому законодательству (при этом указание номеров статей нормативных правовых актов не требует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ние юридической терминологией, грамотное изложение матери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а выполнения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анализировать юридические казусы и правильно применять юридические зн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ность и глубина ответ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й характер выполнения заданий (в том числе, наличие собственных выводов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I. Тестовые задания закрытого типа  (Необходимо выбрать один или несколько правильных ответов. За правильный ответ 1 балл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но Конституции РФ по предметам совместного ведения Российской Федерации и субъектов Российской Федерации издаются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:  федеральные конституционные законы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: федеральные законы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: законы субъектов Российской Федерации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: нормативные правовые акты субъектов Российской Федерации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: акты местного самоуправления </w:t>
      </w:r>
    </w:p>
    <w:p>
      <w:pPr>
        <w:pStyle w:val="Normal"/>
        <w:spacing w:lineRule="auto" w:line="240" w:before="0" w:after="0"/>
        <w:ind w:firstLine="142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Verdana" w:ascii="Verdana" w:hAnsi="Verdana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612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лименты  на  несовершеннолетних  детей   уплачиваются  родителями до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: до совершеннолетия (18 лет)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: до исполнения ими 16 лет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до 21 год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: до 23 лет, если ребенок получает высшее образование по общей форме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но Конституции РФ в ведении Российской Федерации находятся:</w:t>
      </w:r>
    </w:p>
    <w:p>
      <w:pPr>
        <w:pStyle w:val="Normal"/>
        <w:spacing w:lineRule="auto" w:line="240" w:before="0" w:after="0"/>
        <w:ind w:firstLine="142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: осуществление мер по борьбе с катастрофами, стихийными бедствиями, эпидемиями, ликвидация их последствий;</w:t>
      </w:r>
    </w:p>
    <w:p>
      <w:pPr>
        <w:pStyle w:val="Normal"/>
        <w:spacing w:lineRule="auto" w:line="240" w:before="0" w:after="0"/>
        <w:ind w:firstLine="142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: вопросы владения, пользования и распоряжения землей, недрами, водными и другими природными ресурсами;</w:t>
      </w:r>
    </w:p>
    <w:p>
      <w:pPr>
        <w:pStyle w:val="Normal"/>
        <w:spacing w:lineRule="auto" w:line="240" w:before="0" w:after="0"/>
        <w:ind w:firstLine="142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: федеративное устройство и территория Российской Федерации;</w:t>
      </w:r>
    </w:p>
    <w:p>
      <w:pPr>
        <w:pStyle w:val="Normal"/>
        <w:spacing w:lineRule="auto" w:line="240" w:before="0" w:after="0"/>
        <w:ind w:firstLine="142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: внешняя политика и международные отношения Российской Федерации, международные договоры Российской Федерации; вопросы войны и мира;</w:t>
      </w:r>
    </w:p>
    <w:p>
      <w:pPr>
        <w:pStyle w:val="Normal"/>
        <w:spacing w:lineRule="auto" w:line="240" w:before="0" w:after="0"/>
        <w:ind w:firstLine="142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: оборона и безопасность; оборонное производство; определение порядка продажи и покупки оружия, боеприпасов, военной техники и другого военного имущества; производство ядовитых веществ, наркотических средств и порядок их использования; обеспечение безопасности личности, общества и государства при применении информационных технологий, обороте цифровых данных;</w:t>
      </w:r>
    </w:p>
    <w:p>
      <w:pPr>
        <w:pStyle w:val="Normal"/>
        <w:spacing w:lineRule="auto" w:line="240" w:before="0" w:after="0"/>
        <w:ind w:firstLine="142"/>
        <w:jc w:val="both"/>
        <w:rPr>
          <w:rFonts w:ascii="Verdana" w:hAnsi="Verdana" w:eastAsia="Times New Roman" w:cs="Verdana"/>
          <w:lang w:eastAsia="ru-RU"/>
        </w:rPr>
      </w:pPr>
      <w:bookmarkStart w:id="1" w:name="p459"/>
      <w:bookmarkEnd w:id="1"/>
      <w:r>
        <w:rPr>
          <w:rFonts w:eastAsia="Times New Roman" w:cs="Times New Roman" w:ascii="Times New Roman" w:hAnsi="Times New Roman"/>
          <w:lang w:eastAsia="ru-RU"/>
        </w:rPr>
        <w:t>Е: судоустройство; прокуратура; уголовное и уголовно-исполнительное законодательство; амнистия и помилование; гражданское законодательство; процессуальное законодательство; правовое регулирование интеллектуальной собственности;</w:t>
      </w:r>
    </w:p>
    <w:p>
      <w:pPr>
        <w:pStyle w:val="Normal"/>
        <w:spacing w:lineRule="auto" w:line="240" w:before="0" w:after="0"/>
        <w:ind w:firstLine="142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: установление общих принципов организации системы органов государственной власти и местного самоуправления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: федеральное коллизионное право</w:t>
      </w:r>
    </w:p>
    <w:p>
      <w:pPr>
        <w:pStyle w:val="Normal"/>
        <w:spacing w:lineRule="auto" w:line="240" w:before="0" w:after="0"/>
        <w:ind w:firstLine="142"/>
        <w:jc w:val="both"/>
        <w:rPr>
          <w:rFonts w:ascii="Verdana" w:hAnsi="Verdana" w:eastAsia="Times New Roman" w:cs="Verdana"/>
          <w:b/>
          <w:b/>
          <w:lang w:eastAsia="ru-RU"/>
        </w:rPr>
      </w:pPr>
      <w:r>
        <w:rPr>
          <w:rFonts w:eastAsia="Times New Roman" w:cs="Verdana" w:ascii="Verdana" w:hAnsi="Verdana"/>
          <w:b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оответствии с прямым указанием в Конституции РФ «____________ являются важнейшим приоритетом государственной политики России. Государство создает условия, способствующие всестороннему духовному, нравственному, интеллектуальному и физическому развитию детей, воспитанию в них патриотизма, гражданственности и уважения к старшим.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: семьи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: дети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: родители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: дети – сироты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случае если гражданин  страдает психическим  расстройством, он может быть признан ограниченно дееспособным:</w:t>
      </w:r>
    </w:p>
    <w:p>
      <w:pPr>
        <w:pStyle w:val="U"/>
        <w:shd w:fill="FFFFFF" w:val="clear"/>
        <w:spacing w:before="0" w:after="0"/>
        <w:ind w:right="-143" w:firstLine="142"/>
        <w:jc w:val="both"/>
        <w:rPr>
          <w:color w:val="000000"/>
        </w:rPr>
      </w:pPr>
      <w:r>
        <w:rPr>
          <w:color w:val="000000"/>
        </w:rPr>
        <w:t>А: органом опеки и попечительства;</w:t>
      </w:r>
    </w:p>
    <w:p>
      <w:pPr>
        <w:pStyle w:val="U"/>
        <w:shd w:fill="FFFFFF" w:val="clear"/>
        <w:spacing w:before="0" w:after="0"/>
        <w:ind w:right="-143" w:firstLine="142"/>
        <w:jc w:val="both"/>
        <w:rPr>
          <w:color w:val="000000"/>
        </w:rPr>
      </w:pPr>
      <w:r>
        <w:rPr>
          <w:color w:val="000000"/>
        </w:rPr>
        <w:t>Б: судом;</w:t>
      </w:r>
    </w:p>
    <w:p>
      <w:pPr>
        <w:pStyle w:val="U"/>
        <w:shd w:fill="FFFFFF" w:val="clear"/>
        <w:spacing w:before="0" w:after="0"/>
        <w:ind w:right="-143" w:firstLine="142"/>
        <w:jc w:val="both"/>
        <w:rPr>
          <w:color w:val="000000"/>
        </w:rPr>
      </w:pPr>
      <w:r>
        <w:rPr>
          <w:color w:val="000000"/>
        </w:rPr>
        <w:t>В: психиатрической больницей;</w:t>
      </w:r>
    </w:p>
    <w:p>
      <w:pPr>
        <w:pStyle w:val="U"/>
        <w:shd w:fill="FFFFFF" w:val="clear"/>
        <w:spacing w:before="0" w:after="0"/>
        <w:ind w:right="-143" w:firstLine="142"/>
        <w:jc w:val="both"/>
        <w:rPr>
          <w:color w:val="000000"/>
        </w:rPr>
      </w:pPr>
      <w:r>
        <w:rPr>
          <w:color w:val="000000"/>
        </w:rPr>
        <w:t>Г: прокурором;</w:t>
      </w:r>
    </w:p>
    <w:p>
      <w:pPr>
        <w:pStyle w:val="U"/>
        <w:shd w:fill="FFFFFF" w:val="clear"/>
        <w:spacing w:before="0" w:after="0"/>
        <w:ind w:right="-143" w:firstLine="142"/>
        <w:jc w:val="both"/>
        <w:rPr>
          <w:color w:val="000000"/>
        </w:rPr>
      </w:pPr>
      <w:r>
        <w:rPr>
          <w:color w:val="000000"/>
        </w:rPr>
        <w:t>Д: Уполномоченным по правам человека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b/>
        </w:rPr>
        <w:t>Согласно Конституции РФ Конституционный Суд Российской Федерации состоит из …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: 10 суде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: 11 судей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: 15 судей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: 17 судей;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: 19 судей </w:t>
      </w:r>
    </w:p>
    <w:p>
      <w:pPr>
        <w:pStyle w:val="Normal"/>
        <w:spacing w:lineRule="auto" w:line="240" w:before="0" w:after="0"/>
        <w:ind w:firstLine="142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Verdana" w:ascii="Verdana" w:hAnsi="Verdana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b/>
        </w:rPr>
        <w:t xml:space="preserve">Теориями происхождения права из перечисленных теорий являются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: Нормативистская теория; 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: Теория насил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: Теологическая теор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: Патриархальная теория; 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: Договорная теория; 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: Естественно-правовая теория</w:t>
      </w:r>
    </w:p>
    <w:p>
      <w:pPr>
        <w:pStyle w:val="Normal"/>
        <w:tabs>
          <w:tab w:val="clear" w:pos="708"/>
          <w:tab w:val="left" w:pos="2487" w:leader="none"/>
        </w:tabs>
        <w:spacing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ми вины в административном праве являютс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: умысе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: легкомыслие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: косвенный умысе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: неосторожность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: грубая неосторожность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: аффект </w:t>
      </w:r>
    </w:p>
    <w:p>
      <w:pPr>
        <w:pStyle w:val="Normal"/>
        <w:tabs>
          <w:tab w:val="clear" w:pos="708"/>
          <w:tab w:val="left" w:pos="2487" w:leader="none"/>
        </w:tabs>
        <w:spacing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той одобрения Генеральной Ассамблеей ООН Конвенции о правах ребенка является:</w:t>
      </w:r>
    </w:p>
    <w:p>
      <w:pPr>
        <w:pStyle w:val="Normal"/>
        <w:spacing w:lineRule="auto" w:line="244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: 10.12.1948 г.;</w:t>
      </w:r>
    </w:p>
    <w:p>
      <w:pPr>
        <w:pStyle w:val="Normal"/>
        <w:spacing w:lineRule="auto" w:line="244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11.1989 г.;</w:t>
      </w:r>
    </w:p>
    <w:p>
      <w:pPr>
        <w:pStyle w:val="Normal"/>
        <w:spacing w:lineRule="auto" w:line="244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: 24.10.1975 г.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4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: 04.11.1990 г.</w:t>
      </w:r>
    </w:p>
    <w:p>
      <w:pPr>
        <w:pStyle w:val="Normal"/>
        <w:tabs>
          <w:tab w:val="clear" w:pos="708"/>
          <w:tab w:val="left" w:pos="2487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полномочий федерального судьи: </w:t>
      </w:r>
    </w:p>
    <w:p>
      <w:pPr>
        <w:pStyle w:val="Normal"/>
        <w:spacing w:lineRule="auto" w:line="244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: составляет 3 года; </w:t>
      </w:r>
    </w:p>
    <w:p>
      <w:pPr>
        <w:pStyle w:val="Normal"/>
        <w:spacing w:lineRule="auto" w:line="244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: составляет 5 лет; </w:t>
      </w:r>
    </w:p>
    <w:p>
      <w:pPr>
        <w:pStyle w:val="Normal"/>
        <w:spacing w:lineRule="auto" w:line="244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: составляет 10 лет; </w:t>
      </w:r>
    </w:p>
    <w:p>
      <w:pPr>
        <w:pStyle w:val="Normal"/>
        <w:spacing w:lineRule="auto" w:line="244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: не ограничен определенным сроком </w:t>
      </w:r>
    </w:p>
    <w:p>
      <w:pPr>
        <w:pStyle w:val="Normal"/>
        <w:tabs>
          <w:tab w:val="clear" w:pos="708"/>
          <w:tab w:val="left" w:pos="2487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аздел II. Задания на установление соответствия. Необходимо установить соответствие между предложенными категориями (понятиями, явлениями, сроками и т.д.). Правильный ответ необходимо вписать в таблицу, которая расположена после каждого вопроса. За правильный ответ на каждый вопрос 4 балла,  любая ошибка – 0 балл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b/>
          <w:color w:val="000000"/>
        </w:rPr>
        <w:t>Установите соответствие между понятием и отраслью права</w:t>
      </w:r>
      <w:r>
        <w:rPr/>
        <w:t>, к которой оно относится: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792"/>
        <w:gridCol w:w="567"/>
        <w:gridCol w:w="3685"/>
      </w:tblGrid>
      <w:tr>
        <w:trPr>
          <w:trHeight w:val="19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лимен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жданское право</w:t>
            </w:r>
          </w:p>
        </w:tc>
      </w:tr>
      <w:tr>
        <w:trPr>
          <w:trHeight w:val="19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н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головное право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жданская служб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итуционное прав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оне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е прав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трек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мейное право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</w:tblGrid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/>
      </w:pPr>
      <w:r>
        <w:rPr/>
        <w:t>Соответствие между датой и международным днем, который отмечает Организация Объединенных Наций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567"/>
        <w:gridCol w:w="5103"/>
      </w:tblGrid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27 янв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Международный день нравственности</w:t>
              </w:r>
            </w:hyperlink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5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День Организации Объединенных Наций</w:t>
              </w:r>
            </w:hyperlink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5 апр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Международный день памяти жертв Холокоста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24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Всемирный день окружающей среды</w:t>
              </w:r>
            </w:hyperlink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</w:tblGrid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/>
      </w:pPr>
      <w:r>
        <w:rPr/>
        <w:t xml:space="preserve">Соответствие между понятием теории государства и права и определением 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67"/>
        <w:gridCol w:w="4253"/>
      </w:tblGrid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государственного 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внутреннее деление государства на составные части: административно-территориальные единицы, автономные, культурные, политические образования или суверенные государства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государственного 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непосредственное выражение сущности и содержания госу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совокупность используемых стоящими у власти группами, классами или слоями общества методов и способов осуществления государственной в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ческий (государственный) реж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>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исторически сложившаяся модель организации верховной государственной власти, функционирующей в рамках и на основе особых видов правосознания и правового мышления нар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</w:tblGrid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/>
      </w:pPr>
      <w:r>
        <w:rPr/>
        <w:t xml:space="preserve">Соответствие между  периодом времени и его значением: 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6"/>
        <w:gridCol w:w="622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 месяц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общему правилу ежегодный основной оплачиваемый отпуск предоставляется работникам продолжительностью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дней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бщему правилу домашний арест избирается на срок до 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месяц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новление по делу об административном правонарушении, рассматриваемому судьей не может быть вынесено по истечен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а месяц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общему правилу регистрация брака производится по истечении _____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</w:t>
      </w:r>
    </w:p>
    <w:tbl>
      <w:tblPr>
        <w:tblW w:w="16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289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  <w:tab w:val="left" w:pos="993" w:leader="none"/>
          <w:tab w:val="left" w:pos="2061" w:leader="none"/>
          <w:tab w:val="left" w:pos="248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/>
      </w:pPr>
      <w:r>
        <w:rPr/>
        <w:t xml:space="preserve">Установите соответствие между понятием принципа юридической ответственности и его содержанием: </w:t>
      </w:r>
    </w:p>
    <w:tbl>
      <w:tblPr>
        <w:tblW w:w="7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570"/>
        <w:gridCol w:w="38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целесообраз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юбое правонарушение неизбежно должно повлечь ответствен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неотвратимости наказ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 одно и то же деяние недопустимо неоднократное наказ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недопустимости удвоения наказ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казанию должно быть подвергнуто лицо, совершившее деяние, а не иные субъекты (родители, воспитатели и т.д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законно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 определении меры наказания соответствующий орган должен учитывать цели наказания в конкретном случа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индивидуализации наказа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ветственность осуществляется компетентными органами, на определенных законом основаниях, в определенном законом порядке и в соответствии с санкцией юридических нор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</w:t>
      </w:r>
    </w:p>
    <w:tbl>
      <w:tblPr>
        <w:tblW w:w="1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</w:tblGrid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napToGrid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612" w:leader="none"/>
          <w:tab w:val="left" w:pos="993" w:leader="none"/>
          <w:tab w:val="left" w:pos="2061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/>
      </w:pPr>
      <w:r>
        <w:rPr/>
        <w:t xml:space="preserve">Установите соответствие между категорией преступления и условиями отнесения преступления к данной категории: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105"/>
        <w:gridCol w:w="425"/>
        <w:gridCol w:w="439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Verdan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обо тяжкие преступ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ышленные деяния, за совершение которых максимальное наказание, предусмотренное УК РФ, не превышает 10 лет лишения свободы, и неосторожные деяния, за совершение которых максимальное наказание, предусмотренное УК РФ, не превышает 15 лет лишения свободы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ступления средней тяже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ышленные и неосторожные деяния, за совершение которых максимальное наказание, предусмотренное УК РФ, не превышает трех лет лишения свободы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ступления небольшой тяже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ышленные деяния, за совершение которых УК РФ предусмотрено наказание в виде лишения свободы на срок свыше 10 лет или более строгое наказан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яжкие пре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ышленные деяния, за совершение которых максимальное наказание, предусмотренное УК РФ, не превышает 5 лет лишения свободы, и неосторожные деяния, за совершение которых максимальное наказание, предусмотренное УК РФ, не превышает 10 лет лишения свободы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rPr/>
      </w:pPr>
      <w:r>
        <w:rPr/>
        <w:t>Ответ:</w:t>
      </w:r>
    </w:p>
    <w:tbl>
      <w:tblPr>
        <w:tblW w:w="1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</w:tblGrid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Раздел III. Задания открытого типа. Необходимо  самостоятельно внести правильные ответы (указать понятие, закончить предложение, расшифровать аббревиатуру, перевести известное изречение). </w:t>
      </w:r>
      <w:r>
        <w:rPr>
          <w:rFonts w:eastAsia="Times New Roman" w:cs="Times New Roman" w:ascii="Times New Roman" w:hAnsi="Times New Roman"/>
          <w:b/>
          <w:lang w:eastAsia="ru-RU"/>
        </w:rPr>
        <w:t>За правильный ответ на каждый вопрос 3 балла,  ошибка – 0 баллов</w:t>
      </w:r>
      <w:r>
        <w:rPr>
          <w:rFonts w:cs="Times New Roman" w:ascii="Times New Roman" w:hAnsi="Times New Roman"/>
          <w:b/>
          <w:bCs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 в интересах, под управлением и контролем работодателя, соблюдать правила внутреннего трудового распорядка, действующие у данного работодателя – это _____________________________________________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ббревиатура ОБСЕ расшифровывается _____________________ ____________________________________________________________________________________________________________________________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ой ответственности в РФ подлежит лицо, достигшее к моменту совершения административного правонарушения возраста ______________________________________________________________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о виновности или невиновности подсудимого, вынесенное коллегией присяжных заседателей носит название 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3479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ереводится известное латинское изречение  Iustitia – fundamentum regni –___________________________________________ ______________________________________________________________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емейному кодексу РФ заключение брака производится в личном присутствии лиц, вступающих в брак, по истечении месяца и не позднее _________________________ со дня подачи заявления в орган записи актов гражданского состояния в дату и во время, которые определены лицами, вступающими в брак, при подаче ими заявления о заключении бра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для защиты права по иску лица, право которого нарушено, согласно Гражданскому кодексу РФ носит название _______________________ 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lang w:eastAsia="ru-RU"/>
        </w:rPr>
        <w:t>. Работа с правовыми текс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полните пропущенные слова и словосочетания в предложенном тексте, а также укажите, из какого нормативного правового акта взят текст. За каждое правильное слово, словосочетание, а также за правильное указание нормативного правового акта по 1 баллу (общее количество  баллов 9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Родители (один из них) могут быть лишены родительских прав, если он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лоняются от выполнения обязанностей родителей, в том числе при злостном уклонении от уплаты алимент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казываются без уважительных причин взять своего ребенка из родильного дома (отделения) либо из иной медицинской организации, образовательной организации, организации социального обслуживания или из аналогичных организаци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 своими родительскими правами (1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естоко обращаются с детьми, в том числе осуществляют физическое или психическое насилие над ними, покушаются на их половую _____________ (2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вляются больными хроническим алкоголизмом или _______________ (3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вершили ________________(4)  против жизни или здоровья своих детей, другого родителя детей, супруга, в том числе не являющегося родителем детей, либо против жизни или здоровья иного члена семь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</w:t>
      </w:r>
      <w:r>
        <w:rPr>
          <w:rFonts w:eastAsia="Times New Roman" w:cs="Times New Roman" w:ascii="Times New Roman" w:hAnsi="Times New Roman"/>
          <w:lang w:eastAsia="ru-RU"/>
        </w:rPr>
        <w:t>Дела о лишении родительских прав рассматриваются с участием _______________ (5) и органа опеки и попечитель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</w:t>
      </w:r>
      <w:r>
        <w:rPr>
          <w:rFonts w:eastAsia="Times New Roman" w:cs="Times New Roman" w:ascii="Times New Roman" w:hAnsi="Times New Roman"/>
          <w:lang w:eastAsia="ru-RU"/>
        </w:rPr>
        <w:t>При рассмотрении дела о лишении родительских прав суд решает вопрос о взыскании ___________________ (6) на ребенка с родителей (одного из них), лишенных родительских пра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</w: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 невозможности передать ребенка другому родителю или в случае лишения родительских прав обоих родителей ребенок передается на попечение ________________________________________________________________ (7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</w:t>
      </w:r>
      <w:r>
        <w:rPr>
          <w:rFonts w:eastAsia="Times New Roman" w:cs="Times New Roman" w:ascii="Times New Roman" w:hAnsi="Times New Roman"/>
          <w:lang w:eastAsia="ru-RU"/>
        </w:rPr>
        <w:t>.Восстановление в родительских правах в отношении ребенка, достигшего возраста _______________ (8), возможно только с его согласия.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казанный текст взят из</w:t>
      </w:r>
      <w:r>
        <w:rPr>
          <w:rFonts w:eastAsia="Times New Roman" w:cs="Times New Roman" w:ascii="Times New Roman" w:hAnsi="Times New Roman"/>
          <w:lang w:eastAsia="ru-RU"/>
        </w:rPr>
        <w:t xml:space="preserve"> ____________________________________(9) </w:t>
      </w:r>
    </w:p>
    <w:p>
      <w:pPr>
        <w:pStyle w:val="Normal"/>
        <w:tabs>
          <w:tab w:val="clear" w:pos="708"/>
          <w:tab w:val="left" w:pos="426" w:leader="none"/>
          <w:tab w:val="left" w:pos="3621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читайте предложенный текст и определите, о каком акте идет речь (название).  За правильное указание названия акта, страны, года или века его принятия – 10 баллов, за правильное указание века и страны– 5 баллов.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«1. Законы являются подлежащими исполнению на всей французской территории в силу опубликования,  которое производится президентом республики. </w:t>
        <w:br/>
        <w:t>Законы приводятся в исполнение в каждой части республики с момента, в который опубликование закона может стать там известным. </w:t>
        <w:br/>
        <w:t>2. Закон устанавливает правила лишь на будущее время; он не имеет обратной силы. </w:t>
        <w:br/>
        <w:t>4. Судья, который откажется судить под предлогом молчания (silence), темноты или недостаточности закона, может подлежать преследованию по обвинению в отказе в правосудии. 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 Нельзя нарушать частными соглашениями законов, затрагивающих общественный порядок и добрые нравы. …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Титул I. О пользовании гражданскими правами и о лишении этих прав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лава I. О пользовании гражданскими правами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атья 7. Осуществление гражданских прав не зависит от качества гражданина, это качество приобретается и сохраняется лишь согласно конституционному закону. </w:t>
        <w:br/>
        <w:t>Статья 8. Всякий француз пользуется гражданскими правами. </w:t>
        <w:br/>
        <w:t>…Глава II. О лишении гражданских прав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тделение II. О лишении гражданских прав вследствие судебного осуждения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атья 22. Присуждение к наказаниям, действие которых заключается в лишении осужденного всякого участия в нижеуказанных гражданских правах, имеет своим следствием гражданскую смерть. 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атья 25. В силу гражданской смерти, осужденный теряет собственность на все имущество, которым он владел; после него открывается наследование в пользу его законных наследников, к которым его имущество переходит таким же способом, как если бы он умер естественным образом и без завещания. Он не может более ни получать наследования, ни передавать, в порядке наследования, имущество, которое он приобретает впоследствии. Он не может ни распоряжаться свои имуществом, целиком или в части, как путем дарения между живыми, так и путем завещания, ни получать имущества по этим основаниям, кроме как для пропитания. Он не может быть назначен опекуном, ни участвовать в действиях, относящихся к опеке. Он не может быть свидетелем при совершении торжественных или удостоверенных актов, ни быть допущенным к свидетельству в суде. …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Глава VI. О правах и обязанностях супругов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татья 212. Супруги обязаны к взаимной верности, помощи, поддержке.</w:t>
        <w:br/>
        <w:t xml:space="preserve">Статья 213. Муж обязан оказывать покровительство своей жене, жена - послушание мужу. 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атья 214. Жена обязана жить вместе с мужем и следовать за ним всюду, где он решит находится; муж обязан принять ее и предоставить ей все, что нужно для потребностей жизни, сообразно своим возможностям и своему положению. </w:t>
        <w:br/>
        <w:t>Статья 215. Жена не может выступать в суде без разрешения своего мужа, хотя бы она была купцом (marchande publique) или не обладала общностью имущества с мужем, или хотя бы была установлена раздельность имущества жены. </w:t>
        <w:br/>
        <w:t>Статья 217. Жена, даже не обладающая общностью имущества с мужем или при наличии раздельности ее имущества, не может дарить, отчуждать, закладывать, приобретать, по возмездному или безвозмездному основанию, без участия мужа в составлении акта или без его письменного согласия …»</w:t>
      </w:r>
    </w:p>
    <w:p>
      <w:pPr>
        <w:pStyle w:val="S1"/>
        <w:shd w:fill="FFFFFF" w:val="clear"/>
        <w:tabs>
          <w:tab w:val="clear" w:pos="708"/>
          <w:tab w:val="left" w:pos="426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читайте  предложенный текст и укажите, чему посвящен этот текст (10 баллов)  (какой правовой категории)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«Федеральным законом от 18 марта 2019 г. N 34-ФЗ ст. 128 Гражданского кодекса РФ (далее - ГК РФ) "Объекты гражданских прав" была существенно реформирована: получил нормативное закрепление новый объект гражданских прав - ___________________. Очевидная тавтология и алогизм: объект права - право - не вина авторов настоящей работы. Очевидно, что как только в гражданско-правовом обороте появляется какое-либо новое благо, то оно неизбежно становится привлекательным, в том числе и для лиц, преследующих преступные цели. Объекты гражданских прав рано или поздно, но неизбежно становятся объектами преступных посягательств, а следовательно, превращаются в объекты уголовно-правовой охраны (данный тезис вполне соответствует традиционным требованиям корреспондируемости частных/регулятивных и публичных/охранительных отраслей права). Уголовное право охраняет те отношения, которые получили регулирование в рамках (в данном случае) гражданского права, причем в том виде и форме, в которых их урегулировали цивилисты. 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текстом ст. 128 ГК РФ к категории "иного имущества" отнесены в том числе и имущественные права (своеобразная фикция: очевидно, что предмет не может быть тождествен праву на него, что объектами гражданских прав не могут быть сами права - вещь в себе, - но законодатель посчитал возможным в данном случае при правовом описании объектов гражданского права использовать фикционный инструментарий), а к числу имущественных прав наряду с безналичными денежными средствами и ценными бумагами отнесены теперь и "________________ ". Введена в оборот (научный, правоприменительный и т.д.) новая юридическая категория, которая (с точки зрения буквы закона) отлична от результатов интеллектуальной деятельности и приравненных к ним средств индивидуализации (интеллектуальной собственности), а также от нематериальных благ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ложенное позволяет генерировать ряд парадоксальных выводов (демонстрирующих уровень юридической техники отечественного законодателя)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) ____________________ не являются результатом интеллектуальной деятельности (с точки зрения законодателя они, наверное, появляются либо как природные явления сами по себе, либо в силу исключительно физической деятельности человека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) ____________________ автономны от интеллектуальной собственности и средств индивидуализации (т.е. уникальный цифровой код, который и является сущностью, например, криптовалюты, - это не средство индивидуализации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) если ___________________ не могут быть отнесены к нематериальным благам, то, следовательно, они материальны (философия соотношения материального и идеального в мире поднялась на недосягаемые и с трудом понимаемые высоты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...Ожидалось, что введенные в гражданско-правовой оборот _____________ (как объект гражданских прав) хоть как-то будут корреспондироваться с родовым объектом гл. 28 Уголовного кодекса РФ "Преступления в сфере компьютерной информации"; однако, паче чаяния, этого не произошло. В рамках зарождающейся отрасли информационного права принят существенный объем нормативных актов, с которыми диссонируют новые редакции ст. 141.1 и 128 ГК РФ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ложенное позволяет сделать вывод: опасения, что задекларированный новый объект гражданских прав формирует риск возникновения новой формы преступного посягательства (посягательства на ______________ в том виде, в каком они урегулированы гражданским законодательством), не оправдались. В очередной раз гора родила мышь. В силу очевидной сумбурности правовой реформы новый объект уголовно-правовой охраны так и не возни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.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</w:rPr>
        <w:t xml:space="preserve">Категория: _______________________________________________________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lang w:eastAsia="ru-RU"/>
        </w:rPr>
        <w:t>. З</w:t>
      </w:r>
      <w:r>
        <w:rPr>
          <w:rFonts w:eastAsia="Times New Roman" w:cs="Times New Roman" w:ascii="Times New Roman" w:hAnsi="Times New Roman"/>
          <w:b/>
          <w:lang w:eastAsia="ru-RU"/>
        </w:rPr>
        <w:t>адание на анализ изображения. Необходимо ответить на поставленные вопросы. За правильное указание ответа на основной вопрос – 1 балл, за правильный ответ на второй и третий вопросы – по 2 балла (общее количество 5 баллов)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анализируйте изображение и ответьте на поставленные вопросы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281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8965" cy="294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8965" cy="294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1. Укажите, флаг какой организации Вы видите на картин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_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2. В каком году основана  указанная 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 Сколько государств являются членами указанной организации 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</w:rPr>
        <w:t xml:space="preserve">Раздел VI. </w:t>
      </w:r>
      <w:r>
        <w:rPr>
          <w:rFonts w:cs="Times New Roman" w:ascii="Times New Roman" w:hAnsi="Times New Roman"/>
          <w:b/>
          <w:bCs/>
        </w:rPr>
        <w:t>Кроссворд. Необходимо заполнить пустые клетки терминами (понятиями), определения которых даны в таблице под кроссвордом.  В каждую клетку кроссворда вписывается одна буква. За каждое правильное слово участник получает 2 бал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полните кроссворд. </w:t>
      </w:r>
    </w:p>
    <w:p>
      <w:pPr>
        <w:pStyle w:val="Normal"/>
        <w:tabs>
          <w:tab w:val="clear" w:pos="708"/>
          <w:tab w:val="left" w:pos="362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9"/>
      </w:tblGrid>
      <w:tr>
        <w:trPr/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70"/>
              <w:gridCol w:w="396"/>
              <w:gridCol w:w="371"/>
              <w:gridCol w:w="372"/>
              <w:gridCol w:w="364"/>
              <w:gridCol w:w="377"/>
              <w:gridCol w:w="370"/>
              <w:gridCol w:w="377"/>
              <w:gridCol w:w="377"/>
              <w:gridCol w:w="396"/>
              <w:gridCol w:w="394"/>
              <w:gridCol w:w="397"/>
              <w:gridCol w:w="377"/>
              <w:gridCol w:w="377"/>
              <w:gridCol w:w="377"/>
              <w:gridCol w:w="377"/>
              <w:gridCol w:w="370"/>
              <w:gridCol w:w="364"/>
              <w:gridCol w:w="359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  <w:t>5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  <w:t>8</w:t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  <w:t>2</w:t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  <w:t>3</w:t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  <w:t>1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  <w:t>7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  <w:t>4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33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3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3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 горизонта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организационных, правовых, технических, технологических, экономических и иных мер, направленных на уменьшение объема используемых энергетических ресурсов при сохранении соответствующего полезного эффекта от их использования (в том числе объема произведенной продукции, выполненных работ, оказанных услуг), называетс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 вертика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сообщество адвокатов, не входящее в систему органов государственной власти и органов местного самоуправления носит назв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по вертика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, предусматривающая удостоверение подлинности подписи, полномочия лица, подписавшего иностранный официальный документ, подлинности печати или штампа, которыми скреплен представленный документ, и соответствия данного документа законодательству государства пребывания, носит названи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по горизонта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иссионная ценная бумага, закрепляющая права ее владельца на получение части прибыли акционерного общества в виде дивидендов, на участие в управлении обществом и на часть имущества, остающегося после его ликвидации, носит назв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по вертика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, регулирующий социально-трудовые отношения в организации или у индивидуального предпринимателя и заключаемый работниками и работодателем в лице их представителей, носит название ________________ догово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по горизонта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, носит названи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по горизонта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олнение или ненадлежащее исполнение должностным лицом своих обязанностей вследствие недобросовестного или небрежного отношения к службе либо обязанностей по должности, если это повлекло причинение крупного ущерба или существенное нарушение прав и законных интересов граждан или организаций либо охраняемых законом интересов общества или государства, носит названи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по вертика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ная арбитражным судом неспособность должника в полном объеме удовлетворить требования кредиторов по денежным обязательствам, о выплате выходных пособий и (или) об оплате труда лиц, работающих или работавших по трудовому договору, и (или) исполнить обязанность по уплате обязательных платежей, носит название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bCs/>
        </w:rPr>
        <w:t xml:space="preserve">Правовые задачи. При ответе на вопросы необходимо коротко указать ответ, а затем аргументировать свою позицию. За правильный ответ за каждую задачу 5 баллов (указание всех правильных ответов). Если отмечены не все правильные ответы, то по 1 баллу за каждый правильный ответ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еменов Илья Александрович обратился в автосалон с вопросом о том, что он бы хотел приобрести автомобиль, но у него нет достаточных средств. Ему порекомендовали оплатить автомобиль, заключив кредитный договор. Представитель банка, находившийся в автосалоне, сообщил, что кредитный договор будет заключен с Семеновым только при соблюдении следующих условий: если Семенов сразу заключит договор страхования ответственности перед банком;  в договор будут включено условие о том, что банк до момента погашения кредита будет являться наследником Семенова. Также представитель автосалона указал, что для приобретения автомобиля Семенов должен приобрести  в салоне сигнализацию, диски, комплект зимних шин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ожет ли банк по общему правилу отказать в заключении кредитного договора? Обязан ли Семенов заключать договор страхования; приобретать указанные объекты и включать в договор условие о наследника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    Банк может отказать в заключении кредитного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   Банк не может отказать в заключении кредитного договора, т.к. данный договор является публич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еменов не обязан заключать какие-то дополнительные договоры или включать в договор условия, с которыми он не согласен. Кроме того, по закону нельзя навязывать покупателю те товары или услуги, которые ему не нуж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оложение о том, что наследником будет являться банк не имеет юридической си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Банк вправе требовать включения в договор условий об обязательном страховании и защитить свои интересы тем, что он будет являться наследником должника до момента погашения дол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Е) Автосалон является собственником автомобиля и, соответственно, может самостоятельно определять любые условия, на которых он готов продать автомобиль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Style13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  <w:tab w:val="left" w:pos="612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есовершеннолетний Максим Васильев, 14 лет, обратился в организацию ООО «Разговоры», чтобы устроиться на работу в качестве оператора контактного центра, который должен обрабатывать вывозы, поступающие по телефону. Руководитель отдела персонала сообщил, что с Максимом не может быть заключен трудовой договор, т.к. Максим не является совершеннолетним. Кроме того, гражданско-правовой договор возмездного оказания услуг лучше, т.к. позволит Максиму не соблюдать правила внутреннего трудового распорядка и для его заключения не требуется получать согласие родителей, тогда как Максим хочет скрыть от них, что он будет работать во время учебного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правильные пояснения по сложившейся ситуации из приведенных ниж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 Трудовой договор может быть заключен с любым лицом независимо от его возра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Трудовой договор может быть заключен с Максимом исключительно по достижении 16 лет, до указанного возраста трудовые договоры не заключаются.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) Без согласия родителей договор может быть заключен по достижении 16 лет.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) При заключении гражданско-правового договора возмездного оказания услуг не требуется получения разрешения родителей и не предполагается, что исполнитель будет соблюдать правила внутреннего трудового распорядка. 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)  Заключение гражданско-правового договора Максимом потребует получения согласия родителей, а в случае заключения договора действительно правила внутреннего трудового распорядка на него распространяться не будут. </w:t>
      </w:r>
    </w:p>
    <w:p>
      <w:pPr>
        <w:pStyle w:val="Style13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ая таблица подсчета общей суммы баллов</w:t>
      </w:r>
    </w:p>
    <w:tbl>
      <w:tblPr>
        <w:tblW w:w="62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392"/>
        <w:gridCol w:w="2312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ковый номер раздела (заданий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максимальное количество баллов  за разде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количество баллов за ответы (за раздел)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Общее количество полученных баллов</w:t>
            </w:r>
            <w:r>
              <w:rPr>
                <w:rFonts w:cs="Times New Roman" w:ascii="Times New Roman" w:hAnsi="Times New Roman"/>
              </w:rPr>
              <w:t>___________________</w:t>
            </w:r>
          </w:p>
        </w:tc>
      </w:tr>
    </w:tbl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едседатель жюри: ________________________/________________</w:t>
      </w:r>
    </w:p>
    <w:p>
      <w:pPr>
        <w:pStyle w:val="Default"/>
        <w:ind w:firstLine="42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ind w:firstLine="426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лены жюри:     ___________________________/__________________</w:t>
      </w:r>
    </w:p>
    <w:p>
      <w:pPr>
        <w:pStyle w:val="Default"/>
        <w:ind w:firstLine="426"/>
        <w:rPr>
          <w:bCs/>
          <w:iCs/>
          <w:sz w:val="22"/>
          <w:szCs w:val="22"/>
        </w:rPr>
      </w:pPr>
      <w:r>
        <w:rPr>
          <w:rFonts w:eastAsia="Times New Roman"/>
          <w:bCs/>
          <w:iCs/>
          <w:sz w:val="22"/>
          <w:szCs w:val="22"/>
        </w:rPr>
        <w:t xml:space="preserve"> </w:t>
      </w:r>
    </w:p>
    <w:p>
      <w:pPr>
        <w:pStyle w:val="Default"/>
        <w:rPr>
          <w:bCs/>
          <w:iCs/>
          <w:sz w:val="22"/>
          <w:szCs w:val="22"/>
        </w:rPr>
      </w:pPr>
      <w:r>
        <w:rPr>
          <w:rFonts w:eastAsia="Times New Roman"/>
          <w:bCs/>
          <w:iCs/>
          <w:sz w:val="22"/>
          <w:szCs w:val="22"/>
        </w:rPr>
        <w:t xml:space="preserve">                                    </w:t>
      </w:r>
      <w:r>
        <w:rPr>
          <w:bCs/>
          <w:iCs/>
          <w:sz w:val="22"/>
          <w:szCs w:val="22"/>
        </w:rPr>
        <w:t>___________________________/__________________</w:t>
      </w:r>
    </w:p>
    <w:p>
      <w:pPr>
        <w:pStyle w:val="Defaul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Default"/>
        <w:rPr>
          <w:bCs/>
          <w:iCs/>
          <w:sz w:val="22"/>
          <w:szCs w:val="22"/>
        </w:rPr>
      </w:pPr>
      <w:r>
        <w:rPr>
          <w:rFonts w:eastAsia="Times New Roman"/>
          <w:bCs/>
          <w:iCs/>
          <w:sz w:val="22"/>
          <w:szCs w:val="22"/>
        </w:rPr>
        <w:t xml:space="preserve">                                    </w:t>
      </w:r>
      <w:r>
        <w:rPr>
          <w:bCs/>
          <w:iCs/>
          <w:sz w:val="22"/>
          <w:szCs w:val="22"/>
        </w:rPr>
        <w:t>___________________________/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orient="landscape" w:w="16838" w:h="11906"/>
      <w:pgMar w:left="709" w:right="678" w:gutter="0" w:header="0" w:top="851" w:footer="0" w:bottom="567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2."/>
      <w:lvlJc w:val="left"/>
      <w:pPr>
        <w:tabs>
          <w:tab w:val="num" w:pos="2487"/>
        </w:tabs>
        <w:ind w:left="2487" w:hanging="360"/>
      </w:pPr>
      <w:rPr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Times New Roman CYR" w:hAnsi="Times New Roman CYR" w:cs="Times New Roman CYR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1"/>
    <w:qFormat/>
    <w:rPr/>
  </w:style>
  <w:style w:type="character" w:styleId="Hl">
    <w:name w:val="hl"/>
    <w:basedOn w:val="Style11"/>
    <w:qFormat/>
    <w:rPr/>
  </w:style>
  <w:style w:type="character" w:styleId="W">
    <w:name w:val="w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6">
    <w:name w:val="c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t3">
    <w:name w:val="txt3"/>
    <w:basedOn w:val="Normal"/>
    <w:qFormat/>
    <w:pPr>
      <w:spacing w:lineRule="auto" w:line="240" w:before="280" w:after="251"/>
      <w:ind w:left="612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.org/ru/observances/conscience-day" TargetMode="External"/><Relationship Id="rId3" Type="http://schemas.openxmlformats.org/officeDocument/2006/relationships/hyperlink" Target="http://www.un.org/ru/events/unday/" TargetMode="External"/><Relationship Id="rId4" Type="http://schemas.openxmlformats.org/officeDocument/2006/relationships/hyperlink" Target="http://www.un.org/ru/holocaustremembrance/index.shtml" TargetMode="External"/><Relationship Id="rId5" Type="http://schemas.openxmlformats.org/officeDocument/2006/relationships/hyperlink" Target="https://www.un.org/ru/observances/environment-day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7:47:00Z</dcterms:created>
  <dc:creator>Acer V3-371-55VZ HD</dc:creator>
  <dc:description/>
  <dc:language>en-US</dc:language>
  <cp:lastModifiedBy>Пользователь</cp:lastModifiedBy>
  <dcterms:modified xsi:type="dcterms:W3CDTF">2020-10-11T08:02:00Z</dcterms:modified>
  <cp:revision>10</cp:revision>
  <dc:subject/>
  <dc:title/>
</cp:coreProperties>
</file>